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4"/>
        </w:rPr>
        <w:t>діяльності Відділу державного нагляду (контролю) у Львівській області Державної служби України з безпеки на транспор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Відділ державного нагляду (контролю) у Львівській області Державної служби України з безпеки на транспорті.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4"/>
          <w:u w:val="single"/>
        </w:rPr>
        <w:t xml:space="preserve">Програма  </w:t>
      </w:r>
      <w:r>
        <w:rPr>
          <w:b/>
          <w:i/>
          <w:sz w:val="28"/>
          <w:szCs w:val="24"/>
          <w:u w:val="single"/>
        </w:rPr>
        <w:t>забезпечення діяльності Відділу державного нагляду (контролю) у Львівській області Державної служби України з безпеки на транспорті. ВДН(К) у Львівській області ДСБТ на 2022 рік.</w:t>
      </w:r>
      <w:r>
        <w:rPr>
          <w:i/>
          <w:sz w:val="28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</w:t>
            </w:r>
          </w:p>
          <w:p>
            <w:pPr>
              <w:pStyle w:val="Normal"/>
              <w:rPr/>
            </w:pPr>
            <w:r>
              <w:rPr/>
              <w:t xml:space="preserve">(дизпаливо та бензин А95) </w:t>
            </w:r>
            <w:r>
              <w:rPr>
                <w:sz w:val="24"/>
                <w:szCs w:val="24"/>
              </w:rPr>
              <w:t>для  забезпечення оперативної готовності Відділу державного нагляду (контролю) у Львівській області Державної служби України з безпеки на транспорті до дій спрямованих на запобігання руйнуванню покриття автомобільних доріг від руху великовагових та/або великогабаритних транспортних засобів; підвищення рівня безпеки дорожнього руху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(К) у Львівській області ДСБТ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Олександр ШУЛЬГА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11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10-11T12:36:00Z</dcterms:modified>
  <cp:revision>5</cp:revision>
  <dc:subject/>
  <dc:title>Додаток 2</dc:title>
</cp:coreProperties>
</file>